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19953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19953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19953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19953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19953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19953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199533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19953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19953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199533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19953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19953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19953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19953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19953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19953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19953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19953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19953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19953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19953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19953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19953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19953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19953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19953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19953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19953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19953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19953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19953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19953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19953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199533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199533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19953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19953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199533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199533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